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493"/>
        <w:gridCol w:w="992"/>
        <w:gridCol w:w="993"/>
        <w:gridCol w:w="992"/>
        <w:gridCol w:w="961"/>
        <w:gridCol w:w="961"/>
        <w:gridCol w:w="1056"/>
        <w:gridCol w:w="1065"/>
      </w:tblGrid>
      <w:tr>
        <w:trPr>
          <w:trHeight w:val="63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uk-UA"/>
              </w:rPr>
              <w:t>Річний план ліцензованої діяльності з централізованого водопостачання та централізованого водовідведення</w:t>
            </w:r>
          </w:p>
        </w:tc>
      </w:tr>
      <w:tr>
        <w:trPr>
          <w:trHeight w:val="46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95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uk-UA"/>
              </w:rPr>
              <w:t>КП «Гранітне-Комунгосп» с. Федорівка на 12 місяців 2023 р.</w:t>
            </w:r>
          </w:p>
        </w:tc>
      </w:tr>
      <w:tr>
        <w:trPr>
          <w:trHeight w:val="37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eastAsia="uk-U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uk-UA"/>
              </w:rPr>
              <w:t>(найменування ліцензіата)</w:t>
            </w:r>
          </w:p>
        </w:tc>
      </w:tr>
      <w:tr>
        <w:trPr>
          <w:trHeight w:val="33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24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казники</w:t>
            </w:r>
          </w:p>
        </w:tc>
        <w:tc>
          <w:tcPr>
            <w:tcW w:w="70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начення, тис. 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uk-UA"/>
              </w:rPr>
              <w:t>3</w:t>
            </w:r>
          </w:p>
        </w:tc>
      </w:tr>
      <w:tr>
        <w:trPr>
          <w:trHeight w:val="1155" w:hRule="atLeast"/>
        </w:trPr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4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8р.)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9р.)</w:t>
            </w:r>
          </w:p>
        </w:tc>
        <w:tc>
          <w:tcPr>
            <w:tcW w:w="99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20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21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22р.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д-бачено діючим тарифом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лановий період (2023 р.)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нято води насосними станціями       (І підйо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5,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6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6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6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трати води на технологічні та господарські потреб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1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7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ставлено води сторонніми підприємств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дано води в мережу (ІІ підйо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трати води на технологічні та господарські потреби після ІІ підйому, у тому числі на потреб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допровідного госпо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.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налізаційного госпо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трати та не обліковані витрати води при транспортуванн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алізація води, у тому числі на потреб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сел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водопровідно-каналізаційних господар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юджетних уст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споживач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опуск стоків через очисні спору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 тому числі біологічна очистка сток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гальний обсяг водовідведення, у тому числі на потреб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6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сел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6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водопровідно-каналізаційних господар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юджетних уст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споживач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КП «Гранітне-комунгосп»                                                                        Михайло МИХАЙЛЕНКО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0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609"/>
        <w:gridCol w:w="972"/>
        <w:gridCol w:w="961"/>
        <w:gridCol w:w="961"/>
        <w:gridCol w:w="961"/>
        <w:gridCol w:w="961"/>
        <w:gridCol w:w="1056"/>
        <w:gridCol w:w="1104"/>
      </w:tblGrid>
      <w:tr>
        <w:trPr>
          <w:trHeight w:val="285" w:hRule="atLeast"/>
        </w:trPr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26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казники</w:t>
            </w:r>
          </w:p>
        </w:tc>
        <w:tc>
          <w:tcPr>
            <w:tcW w:w="697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начення, тис. 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uk-UA"/>
              </w:rPr>
              <w:t>3</w:t>
            </w:r>
          </w:p>
        </w:tc>
      </w:tr>
      <w:tr>
        <w:trPr>
          <w:trHeight w:val="1155" w:hRule="atLeast"/>
        </w:trPr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6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8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9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20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21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22р.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д-бачено діючим тарифом</w:t>
            </w:r>
          </w:p>
        </w:tc>
        <w:tc>
          <w:tcPr>
            <w:tcW w:w="11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лановий період (2023 р.)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нято води насосними станціями       (І підйом)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5,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6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6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6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трати води на технологічні та господарські потреб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1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7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ставлено води сторонніми підприємств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дано води в мережу (ІІ підйом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трати води на технологічні та господарські потреби після ІІ підйому, у тому числі на потреби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.1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допровідного господарств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.2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налізаційного господарств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трати та не обліковані витрати води при транспортуванні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алізація води, у тому числі на потреби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селенн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9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водопровідно-каналізаційних господарст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юджетних устан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споживачі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2</w:t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763"/>
        <w:gridCol w:w="974"/>
        <w:gridCol w:w="961"/>
        <w:gridCol w:w="961"/>
        <w:gridCol w:w="828"/>
        <w:gridCol w:w="961"/>
        <w:gridCol w:w="1056"/>
        <w:gridCol w:w="1104"/>
      </w:tblGrid>
      <w:tr>
        <w:trPr>
          <w:trHeight w:val="285" w:hRule="atLeast"/>
        </w:trPr>
        <w:tc>
          <w:tcPr>
            <w:tcW w:w="4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27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казники</w:t>
            </w:r>
          </w:p>
        </w:tc>
        <w:tc>
          <w:tcPr>
            <w:tcW w:w="684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начення, тис. 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uk-UA"/>
              </w:rPr>
              <w:t>3</w:t>
            </w:r>
          </w:p>
        </w:tc>
      </w:tr>
      <w:tr>
        <w:trPr>
          <w:trHeight w:val="1155" w:hRule="atLeast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7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6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7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8р.)</w:t>
            </w:r>
          </w:p>
        </w:tc>
        <w:tc>
          <w:tcPr>
            <w:tcW w:w="82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9 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20р.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д-бачено діючим тарифом</w:t>
            </w:r>
          </w:p>
        </w:tc>
        <w:tc>
          <w:tcPr>
            <w:tcW w:w="11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лановий період (2021 р.)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опуск стоків через очисні споруд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 тому числі біологічна очистка стокі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гальний обсяг водовідведення, у тому числі на потреби: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6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селенн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6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водопровідно-каналізаційних господарст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юджетних устан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споживачі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08:00Z</dcterms:created>
  <dc:creator>Олена Петровна</dc:creator>
  <dc:description/>
  <cp:keywords/>
  <dc:language>en-US</dc:language>
  <cp:lastModifiedBy>1</cp:lastModifiedBy>
  <cp:lastPrinted>2023-07-04T08:46:00Z</cp:lastPrinted>
  <dcterms:modified xsi:type="dcterms:W3CDTF">2023-07-04T05:46:00Z</dcterms:modified>
  <cp:revision>4</cp:revision>
  <dc:subject/>
  <dc:title>Річний план ліцензованої діяльності з централізованого водопостачання та централізованого водовідведення</dc:title>
</cp:coreProperties>
</file>